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ssage codé :</w:t>
      </w:r>
    </w:p>
    <w:p>
      <w:pPr>
        <w:pStyle w:val="Normal"/>
        <w:rPr/>
      </w:pPr>
      <w:r>
        <w:rPr/>
        <w:t>Chaque lettre de la phrase à découvrir a été remplacée par un nombre. Ce nombre représente le produit des coordonnées de la lettre dans la grille</w:t>
      </w:r>
    </w:p>
    <w:p>
      <w:pPr>
        <w:pStyle w:val="Normal"/>
        <w:spacing w:before="0" w:after="360"/>
        <w:rPr/>
      </w:pPr>
      <w:r>
        <w:rPr/>
        <w:t>La phrase est extraite d'un livre d'Hubert REEVES</w:t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Q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N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Z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Q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W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</w:tr>
    </w:tbl>
    <w:p>
      <w:pPr>
        <w:pStyle w:val="Normal"/>
        <w:spacing w:before="360" w:after="360"/>
        <w:rPr>
          <w:lang w:val="nl-NL"/>
        </w:rPr>
      </w:pPr>
      <w:r>
        <w:rPr>
          <w:lang w:val="nl-NL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278"/>
      </w:tblGrid>
      <w:tr>
        <w:trPr/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2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6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54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5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36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2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5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7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56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6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9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30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9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54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7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63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8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56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7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36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2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9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9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63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6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'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54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5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7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'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63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0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6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9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81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7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6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2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5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7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63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,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5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6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32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7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;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,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;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36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81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7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5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0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8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7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9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54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30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2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63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2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6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5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8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36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0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0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63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5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2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6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54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5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,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5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81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7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0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36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0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30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8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6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5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7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,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30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2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7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2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8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5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63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1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7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2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32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6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63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5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2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5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2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8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8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6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0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1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6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0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0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8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7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7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;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54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8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36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2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32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;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'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8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8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7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0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8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63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'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eastAsia="Symbol" w:cs="Symbol" w:ascii="Symbol" w:hAnsi="Symbol"/>
                <w:lang w:val="nl-N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0:52:00Z</dcterms:created>
  <dc:creator>oudin</dc:creator>
  <dc:description/>
  <dc:language>en-US</dc:language>
  <cp:lastModifiedBy>oudin</cp:lastModifiedBy>
  <dcterms:modified xsi:type="dcterms:W3CDTF">2001-03-15T21:42:00Z</dcterms:modified>
  <cp:revision>3</cp:revision>
  <dc:subject/>
  <dc:title>Message codé :</dc:title>
</cp:coreProperties>
</file>